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                                                                          №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ужебному поведению и урегулированию конфлик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ов на муниципальной службе муниципальных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,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с Указом Президента РФ от 08.03.2015 №120 «О некоторых вопросах противодействия коррупции»,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 администрации Новодеревянковского сельского поселения Каневского района от 06 июня 2014 №  94 «О комиссии по соблюдению требований к служебному поведению  и урегулированию конфликта интересов на муниципальной службе муниципальных служащих администрации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Новодеревянковского сельского поселения Каневского района от 19 декабря 2014 года № 228 «О внесении изменений в постановление администрации Новодеревянковского сельского поселения Каневского района от 06 июня 2014 года № 94 «О комиссии по соблюдению требований к служебному поведению и урегулированию конфликта интересов на муниципальной службе муниципальных служащих администрации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5" w:name="sub_4"/>
      <w:bookmarkStart w:id="6" w:name="sub_5"/>
      <w:bookmarkEnd w:id="5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78"/>
      </w:tblGrid>
      <w:tr>
        <w:trPr/>
        <w:tc>
          <w:tcPr>
            <w:tcW w:w="646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17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8625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1:00Z</dcterms:created>
  <dc:creator>НПП "Гарант-Сервис"</dc:creator>
  <dc:description>Документ экспортирован из системы ГАРАНТ</dc:description>
  <dc:language>en-US</dc:language>
  <cp:lastModifiedBy>c29-2</cp:lastModifiedBy>
  <cp:lastPrinted>2015-11-23T14:31:00Z</cp:lastPrinted>
  <dcterms:modified xsi:type="dcterms:W3CDTF">2015-11-23T11:31:00Z</dcterms:modified>
  <cp:revision>2</cp:revision>
  <dc:subject/>
  <dc:title/>
</cp:coreProperties>
</file>